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*) Anexa nr. 4 este reprodusă în facsimil.</w:t>
      </w:r>
    </w:p>
    <w:p>
      <w:pPr>
        <w:pStyle w:val="Normal"/>
        <w:autoSpaceDE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Casa Naţională de Asigurări de Sănătate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Casa de Asigurări Sănătate ............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 _ _        _ _ _ 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Nr. |_|_|_|_|_|_|_| din: |_|_|_|_|_|_|_|_|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DECLARAŢIE DE ASIGURARE PENTRU CONCEDII ŞI INDEMNIZAŢII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1. Date privind solicitantul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Nume                           Prenume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 _ _ _ _ _ _ _ _ _    _ _ _ _ _ _ _ _ _ 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|_|_|_|_|_|_|_|_|_|_|_|_|_|_|  |_|_|_|_|_|_|_|_|_|_|_|_|_|_|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       _ _ _ _ _ _ _ 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B.I./C.I      Seria |_|_|_|_|  Nr. |_|_|_|_|_|_|_|_|_|_|_|_|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           _ 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Eliberat de |_|_|_|_|  La data |_|_|_|_|_|_|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Z Z L L A A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 _ _ _ 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 xml:space="preserve">CNP |_|_|_|_|_|_|_|_|_|_|_|_|_|        </w:t>
      </w:r>
      <w:r>
        <w:rPr>
          <w:rFonts w:cs="Courier New" w:ascii="Courier New" w:hAnsi="Courier New"/>
          <w:iCs/>
          <w:sz w:val="20"/>
          <w:szCs w:val="20"/>
          <w:lang w:val="fr-FR"/>
        </w:rPr>
        <w:t xml:space="preserve">TELEFON :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|_|_|_|_|_|_|_|_|_|_|_|_|_|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Adresa: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Localitate                      Str.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 _ _ _ _ _ _ _ _ _     _ _ _ _ _ _ _ _ _ 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|_|_|_|_|_|_|_|_|_|_|_|_|_|_|   |_|_|_|_|_|_|_|_|_|_|_|_|_|_|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Nr.           Bl.           Sc.           Ap.          Sector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      _ _ _ _       _ _ _ _       _ _ _ _    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|_|_|_|_|     |_|_|_|_|     |_|_|_|_|     |_|_|_|_|    |_|_|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 xml:space="preserve">2. Declaraţie cu privire la încadrarea în prevederile </w:t>
      </w:r>
      <w:r>
        <w:rPr>
          <w:rFonts w:cs="Courier New" w:ascii="Courier New" w:hAnsi="Courier New"/>
          <w:i/>
          <w:iCs/>
          <w:color w:val="008000"/>
          <w:sz w:val="20"/>
          <w:szCs w:val="20"/>
          <w:u w:val="single"/>
          <w:lang w:val="fr-FR"/>
        </w:rPr>
        <w:t>art. 1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 xml:space="preserve"> alin. (2) din Ordonanţa de urgenţă a Guvernului nr. 158/2005: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Începând cu data de |_|_|_|_|_|_|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Z Z L L A A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2.1 Asiguratul declară că se încadrează în categoria: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               _            _              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2.1.1 |_| Asociat unic |_| Asociaţi |_| Comanditari |_| Acţionari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2.1.2 |_| Administrator sau manageri care au încheiat contract de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administrare sau management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2.1.3 |_| Membrii ai asociaţiilor familiale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2.1.4 |_| Persoană autorizată să desfăşoare activităţi independente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 xml:space="preserve">2.1.5 |_| Persoanele prevăzute la </w:t>
      </w:r>
      <w:r>
        <w:rPr>
          <w:rFonts w:cs="Courier New" w:ascii="Courier New" w:hAnsi="Courier New"/>
          <w:i/>
          <w:iCs/>
          <w:color w:val="008000"/>
          <w:sz w:val="20"/>
          <w:szCs w:val="20"/>
          <w:u w:val="single"/>
          <w:lang w:val="fr-FR"/>
        </w:rPr>
        <w:t>art. 1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 xml:space="preserve"> alin. (2) lit. E)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3. Indemnizaţie lunară pentru asociat unic la nivelul valorii înscrise în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            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declaraţia de asigurări sociale |_|_|_|_|_| lei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Contribuţia lunară pentru concedii şi indemnizaţii |_|_|_|_|_| lei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Se completează de asiguraţii de la punctul 2.1.1 - asociat unic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3.1 Venitul lunar asigurat la nivelul valorii incluse  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în declaraţia/contractul de asigurări sociale     |_|_|_|_|_|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Contribuţia lunară pentru concedii şi indemnizaţii    |_|_|_|_|_|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Se completează de asiguraţii de la punctul 2.1.5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4. Venitul din dividende estimat a se realiza pe anul fiscal în curs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                      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|_|_|_|_|_| lei din care lunar |_|_|_|_|_| lei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Contribuţia lunară pentru concedii şi indemnizaţii |_|_|_|_|_| lei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Se completează de asiguraţii de la punctul 2.1.1 - inclusiv asociatul unic care nu se regăseşte la punctul 3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5. Indemnizaţia lunară conform contractului de administrare sau management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|_|_|_|_|_| lei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Contribuţia lunară pentru concedii şi indemnizaţii |_|_|_|_|_| lei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Se completează de asiguraţii de la punctul 2.1.2.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 xml:space="preserve">6. Venitul estimat supus impozitului pe venit potrivit </w:t>
      </w:r>
      <w:r>
        <w:rPr>
          <w:rFonts w:cs="Courier New" w:ascii="Courier New" w:hAnsi="Courier New"/>
          <w:i/>
          <w:iCs/>
          <w:color w:val="008000"/>
          <w:sz w:val="20"/>
          <w:szCs w:val="20"/>
          <w:u w:val="single"/>
          <w:lang w:val="fr-FR"/>
        </w:rPr>
        <w:t>Legii nr. 571/2003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 xml:space="preserve"> -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 _                      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Codul fiscal este de |_|_|_|_|_|_| lei din care lunar |_|_|_|_|_| lei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Contribuţia pentru concedii şi indemnizaţii |_|_|_|_|_| lei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Se completează de asiguraţii de la punctul 2.1.3 şi 2.1.4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7. Declaraţia asiguratului: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- declar pe propria răspundere că datele de mai sus corespund realităţii;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- cunosc obligativitatea virării la bugetul FNUASS a contribuţiilor lunare pentru concedii şi indemnizaţii până la data de 25 a lunii următoare celei pentru care se datorează plata, în caz contrar urmând să achit majorări de întârziere;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- cunosc obligativitatea depunerii comunicării de modificare în termen de maxim 30 de zile de la apariţia modificării respective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 xml:space="preserve">- cunosc obligativitatea depunerii certificatului de concediu medical până la termenele stabilite de </w:t>
      </w:r>
      <w:r>
        <w:rPr>
          <w:rFonts w:cs="Courier New" w:ascii="Courier New" w:hAnsi="Courier New"/>
          <w:i/>
          <w:iCs/>
          <w:color w:val="008000"/>
          <w:sz w:val="20"/>
          <w:szCs w:val="20"/>
          <w:u w:val="single"/>
          <w:lang w:val="fr-FR"/>
        </w:rPr>
        <w:t>Ordonanţa de urgenţă a Guvernului nr. 158/2005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- cunosc obligativitatea depunerii, la închiderea exerciţiului financiar anual a documentelor justificative privind veniturile efectiv realizate în vederea regularizării obligaţiilor de plată, cu excepţia situaţiilor de la punctul 3 şi 5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cs="Courier New" w:ascii="Courier New" w:hAnsi="Courier New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   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_ _ _ _ _ _ _ _</w:t>
      </w:r>
    </w:p>
    <w:p>
      <w:pPr>
        <w:pStyle w:val="Normal"/>
        <w:autoSpaceDE w:val="false"/>
        <w:jc w:val="both"/>
        <w:rPr>
          <w:sz w:val="28"/>
          <w:szCs w:val="28"/>
          <w:lang w:val="fr-FR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fr-FR"/>
        </w:rPr>
        <w:t>Data  |_|_|_|_|_|_|_|_|          Semnătura asiguratului .................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0:08:00Z</dcterms:created>
  <dc:creator>UserCASMB</dc:creator>
  <dc:description/>
  <cp:keywords/>
  <dc:language>en-US</dc:language>
  <cp:lastModifiedBy>Monica</cp:lastModifiedBy>
  <dcterms:modified xsi:type="dcterms:W3CDTF">2010-01-22T20:08:00Z</dcterms:modified>
  <cp:revision>2</cp:revision>
  <dc:subject/>
  <dc:title>    *) Anexa nr</dc:title>
</cp:coreProperties>
</file>